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9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ni autodjelov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767"/>
        <w:gridCol w:w="2410"/>
        <w:gridCol w:w="934"/>
        <w:gridCol w:w="1162"/>
        <w:gridCol w:w="851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80/20-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14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GLIČNI LEŽAJEVI ZA TMV</w:t>
              <w:tab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ERINZ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VI GUMENE IZDUVNIH GASOVA ZA TMV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IŠ ZA TMV VELIK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IŠ ZA TMV MA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CA GLAVČINE TOČK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URNOSNI OSIGURAČ TOČK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01,00 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15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2:00Z</dcterms:modified>
  <cp:revision>9</cp:revision>
  <dc:subject/>
  <dc:title/>
</cp:coreProperties>
</file>